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4084753728"/>
      <w:bookmarkStart w:id="3" w:name="__Fieldmark__5_408475372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4084753728"/>
      <w:bookmarkStart w:id="6" w:name="__Fieldmark__6_408475372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4084753728"/>
      <w:bookmarkStart w:id="8" w:name="__Fieldmark__7_408475372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4084753728"/>
      <w:bookmarkStart w:id="10" w:name="__Fieldmark__8_408475372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4084753728"/>
      <w:bookmarkStart w:id="13" w:name="__Fieldmark__9_408475372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4084753728"/>
      <w:bookmarkStart w:id="15" w:name="__Fieldmark__10_408475372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4084753728"/>
      <w:bookmarkStart w:id="17" w:name="__Fieldmark__11_408475372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4084753728"/>
      <w:bookmarkStart w:id="19" w:name="__Fieldmark__12_408475372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4084753728"/>
      <w:bookmarkStart w:id="21" w:name="__Fieldmark__13_408475372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4084753728"/>
      <w:bookmarkStart w:id="23" w:name="__Fieldmark__14_408475372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4084753728"/>
      <w:bookmarkStart w:id="25" w:name="__Fieldmark__15_408475372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4084753728"/>
      <w:bookmarkStart w:id="27" w:name="__Fieldmark__16_408475372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4084753728"/>
      <w:bookmarkStart w:id="29" w:name="__Fieldmark__17_408475372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4084753728"/>
      <w:bookmarkStart w:id="31" w:name="__Fieldmark__18_4084753728"/>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4084753728"/>
      <w:bookmarkStart w:id="33" w:name="__Fieldmark__19_4084753728"/>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4084753728"/>
      <w:bookmarkStart w:id="35" w:name="__Fieldmark__20_4084753728"/>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4084753728"/>
      <w:bookmarkStart w:id="38" w:name="__Fieldmark__21_4084753728"/>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4084753728"/>
      <w:bookmarkStart w:id="40" w:name="__Fieldmark__22_4084753728"/>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4084753728"/>
      <w:bookmarkStart w:id="42" w:name="__Fieldmark__23_4084753728"/>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4084753728"/>
      <w:bookmarkStart w:id="44" w:name="__Fieldmark__24_4084753728"/>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4084753728"/>
      <w:bookmarkStart w:id="46" w:name="__Fieldmark__25_4084753728"/>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4084753728"/>
      <w:bookmarkStart w:id="49" w:name="__Fieldmark__26_4084753728"/>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4084753728"/>
      <w:bookmarkStart w:id="51" w:name="__Fieldmark__27_4084753728"/>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4084753728"/>
      <w:bookmarkStart w:id="53" w:name="__Fieldmark__28_4084753728"/>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4084753728"/>
      <w:bookmarkStart w:id="55" w:name="__Fieldmark__29_4084753728"/>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4084753728"/>
      <w:bookmarkStart w:id="58" w:name="__Fieldmark__30_4084753728"/>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4084753728"/>
      <w:bookmarkStart w:id="60" w:name="__Fieldmark__31_4084753728"/>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4084753728"/>
      <w:bookmarkStart w:id="62" w:name="__Fieldmark__32_4084753728"/>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4084753728"/>
      <w:bookmarkStart w:id="64" w:name="__Fieldmark__33_4084753728"/>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4084753728"/>
      <w:bookmarkStart w:id="66" w:name="__Fieldmark__34_4084753728"/>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4084753728"/>
      <w:bookmarkStart w:id="68" w:name="__Fieldmark__37_4084753728"/>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4084753728"/>
      <w:bookmarkStart w:id="70" w:name="__Fieldmark__39_4084753728"/>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4084753728"/>
      <w:bookmarkStart w:id="73" w:name="__Fieldmark__41_4084753728"/>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4084753728"/>
      <w:bookmarkStart w:id="75" w:name="__Fieldmark__43_4084753728"/>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4084753728"/>
      <w:bookmarkStart w:id="77" w:name="__Fieldmark__45_4084753728"/>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4084753728"/>
      <w:bookmarkStart w:id="79" w:name="__Fieldmark__47_4084753728"/>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4084753728"/>
      <w:bookmarkStart w:id="81" w:name="__Fieldmark__48_4084753728"/>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4084753728"/>
      <w:bookmarkStart w:id="83" w:name="__Fieldmark__49_4084753728"/>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4084753728"/>
      <w:bookmarkStart w:id="85" w:name="__Fieldmark__50_4084753728"/>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4084753728"/>
      <w:bookmarkStart w:id="87" w:name="__Fieldmark__51_4084753728"/>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4084753728"/>
      <w:bookmarkStart w:id="89" w:name="__Fieldmark__52_4084753728"/>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4084753728"/>
      <w:bookmarkStart w:id="91" w:name="__Fieldmark__53_4084753728"/>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4084753728"/>
      <w:bookmarkStart w:id="94" w:name="__Fieldmark__54_4084753728"/>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4084753728"/>
      <w:bookmarkStart w:id="96" w:name="__Fieldmark__55_4084753728"/>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4084753728"/>
      <w:bookmarkStart w:id="98" w:name="__Fieldmark__56_4084753728"/>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4084753728"/>
      <w:bookmarkStart w:id="101" w:name="__Fieldmark__57_4084753728"/>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4084753728"/>
      <w:bookmarkStart w:id="103" w:name="__Fieldmark__59_4084753728"/>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4084753728"/>
      <w:bookmarkStart w:id="105" w:name="__Fieldmark__61_4084753728"/>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4084753728"/>
      <w:bookmarkStart w:id="107" w:name="__Fieldmark__63_4084753728"/>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4084753728"/>
      <w:bookmarkStart w:id="110" w:name="__Fieldmark__64_4084753728"/>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